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s 1995-1997 William Jansen &amp; Toysoft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- Multicrypt smartcar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copyrighted material. Disassembling, debugging or bri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ack to any form of sourcecode is *NOT* allowed and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ompiling, using parts or modifying this program in any way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releases a modified version of Voyager then there will b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*NOT* allowed to sell this program or to plac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a Bulletin Board System and ask money for access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is program if no money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it is in some country's illegal to descamble curtain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t be held responsible if you wish to use this program to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that can be legaly subscribed to in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*NOT* agree with this note, just delete the Voyager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related documentation, archives and backup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ackage must be distributed with its origina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named after the new StarTrek 'Voyager'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 contains the voyager.exe program, which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as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currently emulates a BskyB 07/09-series smartcard, The Adult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03 smartcard, Eurotica smartcard, RedHot smartcard, VideoCryp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01 smartcard, the ABSAT MPEG2 smartcard and several Euro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rds with all ECM's until release dat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 Channel list: (VIDEOCRYPT 1) [2 chann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ult Channel an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lder sky smartcards series 07 and 09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mplemented is the Videocrypt-1 compatible Enigma system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Red Hot Dut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 Channel list: (EUROCRYPT M / S2) [28 chann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net 1, Filmnet 2, SuperSport, TV1000, TV1000 Cinema, TV3 Norway, DR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3 Sweden, TV3 Denmark, MTV Nordic, Eurosport Nordic, Discovery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Channel Nordic, Canal+ 16/9, TV2 Norway, BBC Prime, CNN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V Sweden, TV6 Sweden, CinCinma 16/9, VH-1, Nickelodeon, TVG, T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K 1, NRK 2, TV2 Football and BBC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 Channel list: (VIDEOCRYPT 2) [9 chann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ult Channel and TV Eurotica, FilmNet Central Europe, Cable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V, CMT, Discovery, QVC and Zee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Childrens Channel does not use VC2 anym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MA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upporting Eurocrypt-M, Eurocrypt-S2, Videocrypt-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-2. Selection between Videocrypt-1 and Eurocryp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y. Various keys (also old ones)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have to change the baud rate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EG2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lso can handle some MPEG2 decoders, for now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AT channels are supported but the key is not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pported i mean that the decryption algorithm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nothing more, nothing less. If you know the right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dd it to the Voyager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nd mails asking for the key for ABSAT, it'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't expect this Voyager version to work on a d-box or pace dec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11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is currently using card issue 11, for the time being Voyag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code the channels that are using thi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will be updated to do so if relevant data 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2MAC Ke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-01-97 TV1000 added a new 09 key to their origina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28-97 TVS starts using id 00_28_2 with key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3-97 TV1000 added a new 0A key to their origina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3-97 TV3 added a new 0A key to their origina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7 TV1000 is switching keys withing movies to whipe out pirat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 and Voyager have enough space to keep up th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12-96 Cartoon/TNT goe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12-96 CTV channels change EC-S2 channel ID from 00 2b 20 to 00 2b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decoders now have problems because they nee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rypt-S2 key and can not handle the EC-M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12-96 TV3 channels keep changing keys frequently but only known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so only pirate cards with little key space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11-96 FilmNets Supersport goes encrypted using filmnet key 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0-96 TV1000 changes to key 0f, TV3 switches to older key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10-96 TV3 switches to new key 0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6 TV1000 changes back to key 0e, TV3 switches to new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09-96 TV1000 changes back to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8-96 TV1000 changes to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8-96 FilmNet changes to key 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6-96 TV3 changes to key 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6-96 FilmNet changes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05-96 TV1000 changes to key 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02-96 TV3/ZTV/TV6 sweden now all use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02-96 TV3 Denmark and Norway now both use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2-96 TV3's keep on switching between key 0a and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2-96 ZTV Sweden and TV6 Sweden start encryption with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2-95 TV3 Sweden switched back to key 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2-95 TV3 Denmark switched back to key 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12-95 TV3 Sweden/Denmark changed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2-95 TV3 Norway changed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9-95 Filmnet and TV1000 chang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4-95 TV3 changed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5 TV1000 chang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KY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04-97 Sky changes to the 11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1-97 Sky issues another card 10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CM's have been issued during the card 10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keep track of them and will try to add them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10-95 The big change from card 09 to card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9-95 Code change, nanocommands are go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is sending some strange '85' packets, card 10 command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5 Sky tested some codes, resulting in 'no key fi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y testing 0a cards or have they found something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9-95 Code change, nanocommands are back, (old) nanosequence 0x09, 0x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9,0x46. Several other programs got defeated, many ol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ork again, Voyager surviv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 some time but the change of 12-09-95 was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09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hanges to the sub-id's: Nickelodeon w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ew times this happend it was for shor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ed by an actual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anocommand are being send, all clonecard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Voyager could handle it so no chang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 where defeat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nano 0xbf, 0xc0 and 0xaa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8-95 Code change, fixed (changing the nanopointer 0xee, subnano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0x88 because it's used by the ker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30 00 after 11 0A 00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8-95 Code change, fixed (new nanocommand 0x0f and subnano's 0xbf, 0xc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6-95 Code change, Sky cleaned-up the nanocomm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nanocommand 0x28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as allready prepared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V also started to transmit VC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6-95 Code change, fixed 0xE7.. is ram not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data byte 0xE7 from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05-95 Code change, fixed nano-command switching between rom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no subcommand for the nano 11h command: subcommand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switching between rompage 1 and rom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04-95 Code change, Nanocommands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3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in the channel-i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-03-95 Code change, adressing of packet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02-95 Code change, Rom-Page 0 is being used, 10 sec.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1-95 Code change, 7.5 sec. picture, 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5-94 Card change from Sky '07' card to Sky '09'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-04-94 Code change, ID byte was changed, clone cards/season7 1.1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AC/EUROTICA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6-96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 try the 'J' key a number of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 you select other modes that migh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11-95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The Adult Channel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06-95 Code change, The Adult Channel switched back to the ol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gets switch key 'J' to protect against PS ECM and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utoswitch funtion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5-95 Code change, the ECM of 24-5-95 is called Perry Smith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64 itteration with constant 0x0d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5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2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below is only for Sky 09/07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id is found in the low nibble (4 bits) of indata[5], if indata[3]+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quals indata[7] and indata[7]+0x02 not equals indata[3] or indata[3]+0x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indata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hannels ID is now only for Sky One, Sky Soap and The Travel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sports 2 uses the Sky sport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annels are correctly identified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d-f is used for all 'open videocrypt' channels like Sky News, C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X freeview block, Hour of Power and non-decoded announcements like Show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C still uses its own sub-id in the multichanne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tecting the CPU type inside voyager and combining the results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from Voyager users, Voyager has now an automatic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possible that the standard settings don't work,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can be overruled by setting the wa/wb/wc parameter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detection can be activated with the 'A' parameter a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's 86/88/V20/V30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up to 16 MHz  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up to 40 MHz   : Voyager 1 wa50 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up to 100 MHz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         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are also checked on old and new videocrypt chip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 decoders contain a few built-in algorithms to prevent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from being used. However due to a programming error o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ecoders and IRDs (integrated receiver/descramblers)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lgorithm, the Fiat-Shamir zero-knowledge test,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On the newer videocrypt systems this erro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and now acts exactly the same as the origina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the decoder to see it's not an origina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.EXE: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[com] [wax] [wbx] [wcx] [wdx] [wex] [a] [d] [e] [i] [j] [m] [n] [q] [v] [t]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Serial por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thru we are delays, all entered in ms (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wait between reset and answ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 wait after each outgo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wait between header and first procedur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 wait between procedure byt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it between final data byte and procedur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ideocrypt Automatic dela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debug mode on when program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save time by doing less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Displays channelnames by sub-i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Switches between Adult keys before and after 24th may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sup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isplay nanoinfo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ck deco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Show hexnumbers in o.s.d.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 set baud rate at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: debu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no tim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no OSD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on't show nan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: view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: Adult ECM switchin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OYAGER 1 wa0 wb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voyager using comport 1 with reset delay and byte delay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milliseconds, and with onscreen display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to work on Pace M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ecoder locks-up use the wc parameter. wc150000 seems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but you might try ot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mplementing the ZKT, the wc parameter may no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ine on my MS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ECODERS.DOC file for additional information on how to run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once the program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help -&gt; page up, down scro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toggle debu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shows sub-id hex byte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Toggles between adult tables/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toggle nanoinfo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toggle viewmode on/off (hexnumbers in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write last crypto messages to logfile V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de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: in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: de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n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de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nano tracin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access command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time sav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ron multimac TLC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coder has a tricky i/o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optimized to work on the TLC by using the B1 or B2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Without this parameter the TLC will not work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other decoder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LC-90 with a new type of ROM (yes there are a few out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so others can be help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has some tricky routines inside to solve problem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r types. Therefor the 'B' commandline paramete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 can be used to get a highspeed Videocrypt-1 data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s beta testing so if it works it's great otherwis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some more to get voyager to work on not working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1.0: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w toggle with 'J' key between adult key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0d (Perry Smith E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ky ECM of 15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CM of 17-05-1995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urned 'Nanoinfo' to off at start-up for sl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me cosmetic changes to asy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peedup of subchannel i.d. in o.s.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channel i.d.'s of Discovery and The Famil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iewmode included (shows the first 8 bytes from indata in the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key fits!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Channel i.d., subchannel I.D. of multichannel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ano info included, displays full nano string and last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agenumbers used by a 30-na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 name in the o.s.d. if you press the PPV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cursor in the left upp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onscreen display and 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com port to COM2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'Reset' from PACE type decoders hanging program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some code for xx286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-X new channel from 03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rst implementation, derived from SEASON7.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season in the 07-series period and SKY09PU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implementation of the 09-series for 8051(Thanks T.:-)) ch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: . 28-06-1995 (initial public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I switch to toggle between normal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hannels by sub-id on the PC screen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shows also the corresponding 'sub-id' hex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various Pace MS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gram should now autoswitch between 'old' codes and P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 keytabl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: . 07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01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cardcommand 72 (Answer from previou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ugging now in 4 steps: None, level 1, level 2 and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'I' key now shows the 3 needed sub-id bytes on the P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M' and 'E' now also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1' and '2' implemented for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s to the channel nam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TV-Europe name added to the table (was decoded fine al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ll Sky 07 card decryption, just 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/??? keytable autosearch added to try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C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others Voyager had no problems with the ECM of 28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hough it was not a real ECM but just a clean-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ocommands, various seasons and batterycards got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: . 16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16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nano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5:. 25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SZKT test 1, including original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cts as an original 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problems after a minute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key to clear and redraw the screen with the Voyag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T' key for Nano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fined the 'X' key to display the access comman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follow the activation and deactivation of car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ll nano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byte delay at startup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complet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: . 27-09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t version before Sky's card chang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uto delay detect, so delays are now automatica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is show on-screen, the Pentium is not ye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-second- delay routine, now both delay typ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econds delays and Microseconds delays (Switching with 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d-F for The Disne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-id for Nickelode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videocrypt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debu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?/h/H' key's to see the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the messages displayed when using the wrong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 channel decoding now with 3 modes: Auto ECM switching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ECM on and PS-ECM off. ('J' key for swi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 fix: black/white displaymode now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some others Voyager had no problems with the ECM's and/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01-09-95, 12-09-95 till 15-09-95 and 18-09-95 ti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hough no longer in use, i added the RedHot TV decoding aga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h, Keys release 1.0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2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2Mac Eurocrypt M implemented. (No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Filmmax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programmed for use on XT (8088/8086)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rom 1/10 - 1/11, Code change, sky is using id-F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-videocrypt' channels except QVC wich still has its ow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i, Keys release 1.1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3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ocumented the source code (No it's NOT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missing Eurocryp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Quick decoding mode (activate with 'Q' on command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matic delay detection was left out in the last releas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delay works only for VideoCrypt and can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A' parameter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0b key for the TV3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fix on the answ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on 'T' transformed to 'Z', now you can always switch from 10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and from 9600 to 10000 with the 'Z' key when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Z' switch also on the commandline to start with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pentium detec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 delay detect is back. With the 'A' switch o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automatic delays, only for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j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14-0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D2Ma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switch to set the C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the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in the delay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is working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pentium detect routine sometimes gives a wrong answer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PU used. No time to fix it.. wait on one of the nex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Eurocrypt-S part is not yet finished...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5-02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mbined the settings.txt and decoder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decoders.doc file holds all information on how to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Eurocrypt-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Eurocrypt-M checksum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2 Norge (Eurocrypt-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annelnames for TV6 Zweden and ZTV Zweden, Voyager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first day they started with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tal D2mac programs decrypted at release date: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VideoCrypt OSD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some display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n the pc screen is now also the baud rat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Macab fix.. so Macab D2mac decoders should now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Eurocrypt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f a D2Mac channel is not supported in Voyager, th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now it and if possible look in another card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1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5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ilmNet's 0b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he Pace simulcrypt problem, pace decoders now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he Nokia channelchanging bug that was gener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effect of the Macab fix, Macabs still don'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commandline option 'R'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'real' D2Mac card reset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commandline option 'P'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'trouble shooter'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s TV3, TV6 and ZTV Sweden are now identifi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file named Voyager.FAQ, guess what it is for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2, Keys release 1.3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7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1000 0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inor bug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3, Keys release 1.4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0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3 0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inor bug fix, should now also work on Macab's..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ull EuroCrypt-M checksum hash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ew 'B' commandline parameter, this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some tricky routines. B1 can be used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n Nokia's (or others) B2 could work for the TLC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beta testing so if it works it's great otherwis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some more to get voyager to work on not working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old and implemented a new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old logfile mode and implemented a comple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structure, new name: Voyag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some of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and compacted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:.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31-08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ilmNet key 0c and TV1000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B3 for highspeed VC-1. (Does not work on all deco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uld fix some problems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1 and B2 are test parameters for the TLC-90, if the TLC-90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with one of these settings, get a firmwar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atellite equipment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 baud switching for some decoder types (not all)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600 to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Macab NRF-500, 600 and 700 decoders now also work with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ewer Macab Mac decoders allready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anks to an annonimous betatester all Nokia problems are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e the Voyager.95 for notes on running Voyager with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Keys can now be updated through the external 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every time a channel changes Voyager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5:. 16-09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with some French Visiopass decoders and som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s decoders that occured as a side effect of the nokia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panded the mac-keys.bin file to make room for mor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latest keys and final changes to the key file,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s will be spread by the mac-keys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-up the code to make room for new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RK-2 is now supported but the key is not ye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and extended the decoder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5b:. 10-10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nly added som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:. 19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and changed variou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n external plaintext key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make a file called Voyager.key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s you want to add. An example key file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Voyager.key file overrides the intern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ternal key file is not found internal key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TV1000 key 0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the channe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file auto.key is used to save keys found on canal+ and cinecin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cked together several old debu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VideoCrypt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itten, optimized and compacted large part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some scre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ade the debugging window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1:. 20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that prevented 10000 baud decoders from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0:. 20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bug was not completely fixed, fixed the nasty th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in the VideoCrypt-1 channel n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You can step the Shared Address one up by pressing the 'i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help screen that displays the SA/UA/POS/C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"Viasat Plus" to cover the new Viasat packag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hold: TV6, ZTV, 3+, VH-1, SciFi and Nickelod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:. 10-03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recognition of the MPEG2 ABSA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key is known you can add it to the external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Voyager can decode these channel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some extra Eurocrypt information to helpscree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ecksum calculation on Eurocrypt-S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annel identification for the ViaSat 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little bug that caused BBC Prime and TNT on 1 wes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It's now decoded right and when they will us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id value, it will still be recognised and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rther channel identification for various channe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-id's are also supported for Eurocrypt-S*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various new keys for TV3 and TV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oyager can now make use of an external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ust be named VOYAGER.CFG and can hol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hat normally would be entered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some parameters are not yet supported in the config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some interna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some routines that handle the VideoCrypt-2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is tested and found working on most VC2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experiment with the delay setting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on debug migh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fix for many Macab decoders that ha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V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e of this fix you have to specify a new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This parameter is '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recognition of new channels, added TVS and TV2 football I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keys for T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b:. 31-05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RK and TV2 Footbal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c:. 04-06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TV3 - 0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s 1995-1997 William Jansen &amp; Toysoft Switzer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