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s 1995-1997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is working with the following D2MAC de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more reports of problems with curtain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elow are all tested decoders, if your de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st it does not mea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YPT DECODERS         10000 baud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r                          yes        OK  Same as Oritron Jupi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6600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600E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50 / 650D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 SV 5200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(MultiMac)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/Agir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 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5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600 (MAC-Version)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lus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BSB(SRB-1) Conversion no         OK  Trac(UK) &amp;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decoder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Baseband dec.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75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50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900                 no         OK  Nokia 8003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535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out firmware upgrade *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co           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son SAT 2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0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1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3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IV (CS)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MAC-2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500 / NRF-53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600 / NRF-66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7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Multimac 99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hattan Dec 100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c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 2000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Mac 5cs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0 (CS)(MAC 4)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0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200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40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918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3 (CS)(MAC V)         no         OK  Finlux SR5900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951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Mac 99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tron Jupiter V              yes        OK  Same as A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0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50 / D155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6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50 / MRD 95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60 / MRD 96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51 / MSS 561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61-G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/mac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ilmNet"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N" DK/S/NO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 (VisioPass)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/10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1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-901/63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2 C              no         OK  BSB conversion (T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(German Mod.)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/89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II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V 5928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V CS                no         OK  Nokia 8003 / Finlux SR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a BSB conversion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on (ex. BSB)                no         OK  (also badged as V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berg TRS-66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2 / 4003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5 / 4006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sat EuroCrypt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 UST-92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yes?       OK  Needs extern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pass (French Mod.)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sat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ome decoders only seem to work when there is an external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supply added, sometimes the problem can be solved 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4 capacitors on the adapter card are lowered to 1 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a new document with 2 new interface de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les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modifications for the TLC-90 are not suitebl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s, this has resulted in a special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oyager with the TLC. Parameter B1 or B2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For the Macab decoder you have to add the 'P'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oblems on CTV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f you have a Pace decoder that doesn't work on CTV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the ROM of you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LC-90    : Voyager 1 Z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Macab     : Voyager 1 Z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switch the baud rate with 'Z' when the program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2Mac decoders work fine with standard delays (all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VideoCrypt parameters/runn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table with different pc's (cpu's) and decod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runn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run your pc as clean as possible eg. no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for VideoCrypt-1, EuroCrypt mode uses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Automatic delay switch gives a good result most of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"Voyager 1 A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| Decoder type(s)    | Parameters Milliseconds   |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/10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2 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0 wb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X              | Voyager 1 wa0 wb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300 wb3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SVA1               | Voyager 1                 |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Pace MSS 1000      | Voyager 1 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Echostar LT 8700 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Amstrad SRD 520    | Voyager 1 wa500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20 | SVA-1              | Voyager 1 e 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33   | Pace MSS 500VC     | Voyager 1 m wc150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Technisat VC2002S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Pace MSS 500VC     | Voyager 1 wc150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EuroSky            | Voyager 1 m wa30000 wb5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   | Pace MSS 1000      | Voyager 1 wb5000          |wa3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66   | Pace VC100         | Voyager 1      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| SVA-1              | Voyager 1 wb1000          |wa50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75| Pace MSS 1000      | Voyager 1 wa50000 wb1000 wc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perimenting with wax thru wbx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cessary to get the thing working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RYPT-1 DECODERS      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SAT 66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3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4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10 / SRD 520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5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SRD 600E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2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2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SVS 2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AR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9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7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7700 VC1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7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/EC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sky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SRD 5 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mans ST 700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1 IRD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RD 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IRD 2000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C TU AD10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350 S/1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250 S/1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450 S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vera SAT 5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SAT 1600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MK2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8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Apollo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9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0 / MSS 300i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1v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438gr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00 / MSS 501 IP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 / MSS 1001 IP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8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9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+   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2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TU-SD200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02/05M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2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43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at VC2002S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+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n Sat1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500                     OK    PACE MSS5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ideocrypt decoders operate at 9600 baud (standar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Voyager has the ZKT implemented. When you encounter problem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cond card slot if available, most decoders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KT when using the second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On slow PC systems start Voyager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When and OSD message stays on the TV screen use the 'E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ny OS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VideoCrypt-2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add the "N" commandline parameter to put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Crypt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2 converted)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1&amp;2 converted)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SRD-14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lt; Have fun, William &g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s or comments call: Compusat's International Satel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(0)30-6051466 / +31-(0)30-6050573 data (1200-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fax to one of the above numbers or E-Mail to ceylo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me to reply to your fax. Don't send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oy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1995-1997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 no problem!) to extrac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new keys from.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an Adult series 04 card..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/them to us.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.. please mail us the form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is form if you have any cards and need to know where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ers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oder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?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deas to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!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is form to william.jansen@ceylonautomatisering.com or fax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CompuSAT's Satellite BBS, +31-(0)30-605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can take a while before your mail is answ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mails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 no problem!) to extrac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new keys from.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an Adult series 04 card..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 to us.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