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 = = = = = = = = = = = = = = = = = = = = = = = = = = = = = = = = = = = = =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                                                            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                      EuroCrypt-M DES-Key Cracker v2.0      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                                                            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 = = = = = = = = = = = = = = = = = = = = = = = = = = = = = = = = = = = = =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 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, this is the second version of this des-cracker, much faster tha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. This program can be made even faster, but this will hav'to do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. I have even put in the source for DesCrack v1.0, so you can see w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done, if you don't know already. I have used ONE (sorry) 486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program, and therefore a 486 or better CPU is needed to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Data  - One of the actual 8 bytes in the "88" command 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Data - The right calculated answer from a real card, or an emula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in the "c0" command 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Start   - Key offset to start searching from, If everybody use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and a mailing list or something like that sent ever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the list different offset's we could crack this in a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yeah right :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 00 00 00 00 00 00 -&gt; To Frank Ludvig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 00 10 00 00 00 00 -&gt; To Tom Cr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 00 10 00 00 00 00 -&gt; To Brian Hamilton Ke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o on... Is it possib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en again, it would be a l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 is an example from CTV to play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Data  : 32 c6 a8 3f 28 a0 e0 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Data : 00 c3 1a d5 f6 26 1a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 Key    : 84 66 30 e4 da fa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to vary this, and remember the upper case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ACK.EXE - Shows update of key per 65536 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k Ludvigsen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kl@sn.no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ww.sn.no/~fkl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tCrypt BBS: +47 649594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