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s 1995-1998 William Jansen &amp; Toysoft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R is working with the following D2MAC decod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more reports of problems with curtain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below are all tested decoders, if your deco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st it does not mean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ption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RYPT DECODERS         10000 baud   TESTED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gir                          yes        OK  Same as Oritron Jupi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 6600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600 / 600E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650 / 650D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 SV 5200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(MultiMac)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xi/Agir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xi    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5700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LT 8700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600 (MAC-Version)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lus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guson BSB(SRB-1) Conversion no         OK  Trac(UK) &amp; othe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mnet" D2Mac decoder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mnet" D2Mac Baseband dec.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750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800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850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ux SR 5900                 no         OK  Nokia 8003 / Salora MAC V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STR 535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ron Multimac TLC 90     yes        OK  With firmwar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ron Multimac TLC 90     yes        OK  Without firmware upgrade *No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co                          yes/no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son SAT 200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5905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5914 (Mac 3)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Mac 3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or Mac IV (CS)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MAC-200                  yes        OK  *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NRF-500 / NRF-530        yes        OK  *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NRF-600 / NRF-660        yes        OK  *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 NRF-700                  yes        OK  *No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attan Multimac 99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hattan Dec 100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c 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C 2000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Mac 5cs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2200 (CS)(MAC 4)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2202 (CS)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3002 (CS)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3200 (CS)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5404 (MAC 3)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5918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8003 (CS)(MAC V)         no         OK  Finlux SR5900 / Salora MAC V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9515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o       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o Mac 99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tron Jupiter V              yes        OK  Same as A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100                  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150 / D155           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160                  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20               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50 / MRD 950 Plus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60 / MRD 960 Plus    yes        OK  *Not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260 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551 / MSS 561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61-G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00/mac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BD 901 "FilmNet"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BD 901 "FN" DK/S/NO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DE 351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BDE 353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CTU-901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CTU-902 (VisioPass)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CTU-902/10M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1                no         OK  *n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-901/63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2 C              no         OK  BSB conversion (T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3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4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4 (German Mod.)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9                no         OK  *no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9/89M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ra MAC III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ra MAC IV 5928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ra MAC V CS                no         OK  Nokia 8003 / Finlux SR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ra BSB conversion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on (ex. BSB)                no         OK  (also badged as Vi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berg TRS-660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x   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x Triasat SR 4002 / 4003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x Triasat SR 4005 / 4006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sat EuroCrypt               yes/no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 UST-92                  yes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king  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king                         yes?       OK  Needs external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pass (French Mod.)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sat   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-SAT 1000                    no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Some decoders only seem to work when there is an external 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supply added, sometimes the problem can be solved i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4 capacitors on the adapter card are lowered to 1 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dded a new document with 2 new interface desig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se les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modifications for the TLC-90 are not suiteble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rs, this has resulted in a special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Voyager with the TLC. Parameter B1 or B2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For the Macab decoder you have to add the 'P'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oblems on CTV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If you have a Pace decoder that doesn't work on CTV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the ROM of your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10000 baud: Voyager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 9600 baud: Voya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LC-90    : Voyager 1 Z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Macab     : Voyager 1 Z P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switch the baud rate with 'Z' when the program is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2Mac decoders work fine with standard delays (all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yager VideoCrypt-1 parameters/runn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find a table with different pc's (cpu's) and decod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 runn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is to run your pc as clean as possible eg. no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tings are for VideoCrypt-1, EuroCrypt mode uses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r Automatic delay switch gives a good result most of th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"Voyager 1 A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| Decoder type(s)    | Parameters Milliseconds   |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---------+---------------------------+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6/10  | SVA1               | Voyager 1 e m wa0 wb0     |e m wa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2   | SVA1               | Voyager 1 e m wa0 wb0     |e m wa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6   | SVA1               | Voyager 1 wa0 wb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6   | SVA1X              | Voyager 1 wa0 wb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/16   | SVA1               | Voyager 1 wa300 wb3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SVA1               | Voyager 1                 |wa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Pace MSS 1000      | Voyager 1 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Echostar LT 8700   | Voyager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16 | Amstrad SRD 520    | Voyager 1 wa500           |wa50 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/20 | SVA-1              | Voyager 1 e 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33   | Pace MSS 500VC     | Voyager 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0   | Technisat VC2002S  | Voyager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0   | Pace MSS 500VC     | Voya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0   | EuroSky            | Voya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/33   | Pace MSS 1000      | Voyager 1 wb5000          |wa30 w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/66   | Pace VC100         | Voyager 1                 |wa50 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 | SVA-1              | Voyager 1 wb1000          |wa50 w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75| Pace MSS 1000      | Voya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xperimenting with wax thru wbx may b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cessary to get the thing working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CRYPT-1 DECODERS         TESTED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 SAT 6600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3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4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510 / SRD 520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55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600 / SRD 600E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SRD 2000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7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ora 20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 SVS 200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ridge AR2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70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90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8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87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7700 VC1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SR 7700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LT 8700 VC/EC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star LT 8700 VC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sky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ia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guson SRD 5     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mans ST 700    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STR 1 IRD 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GRD 200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ig GIRD 2000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C TU AD1000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attan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pro 350 S/1    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pro SRE 250 S/1 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pro SRE 450 S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vera SAT 5000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800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SAT 1600    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1700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1700 MK2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kia 1800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Apollo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2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RD 99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0i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200i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26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300 / MSS 300i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301v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438gr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500 / MSS 501 IP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MSS 1000 / MSS 1001 IP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PRD 80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PRD 90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VC 1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VC 100 +                   OK    VC1/VC2 auto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VC 2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onic TU-SD200              OK    PRD9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802/05M             OK    PRD8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824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s STU 904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x  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x 430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at VC2002S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pson SVA 1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pson SVA 1 +                OK    VC1/VC2 auto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n Sat120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 500                     OK    PACE MSS500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-SAT 1000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videocrypt decoders operate at 9600 baud (standar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Voyager has the ZKT implemented. When you encounter problem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econd card slot if available, most decoders do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KT when using the second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On slow PC systems start Voyager with the '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When and OSD message stays on the TV screen use the 'E'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any OS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VideoCrypt-2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add the "N" commandline parameter to put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Crypt-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-1 (VC2 converted)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-1 (VC1&amp;2 converted)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SRD-14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o VC2  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decoders will be added if i have received more test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&lt; Have fun, William &g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s or comments call: Compusat's International Satel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1-(0)30-6051466 / +31-(0)30-6050573 data (1200-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fax to one of the above numbers or E-Mail to ceylon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for me to reply to your fax. Don't send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oyag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s 1995-1998 William Jansen &amp; Toysoft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e still need some original cards (turned off, is no problem!) to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extract new keys from and do tests with.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especialy an original JSTV card and cards for MPEG2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 have a card/cards that you can miss please send it to us.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all mail will be handled with care, no details will be made public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... please mail us the form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is form if you have any cards and need to know where to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Version #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coder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(s)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?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mail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deas to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!........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is form to ceylon@xs4all.nl or fax/uploa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AT's Satellite BBS, +31-(0)30-6051466 // +31-(0)30-605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can take a while before your mail is answe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mails we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e still need some original cards (turned off, is no problem!) to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extract new keys from and do tests with.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especialy an original JSTV card and cards for MPEG2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 have a card/cards that you can miss please send it to us.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all mail will be handled with care, no details will be made public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