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8 William Jansen &amp; Toysoft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- Multicrypt smart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copyrighted material. Disassembling, debugging or bri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ack to any form of sourcecode is *NOT* allowed and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ompiling, using parts or modifying this program in any way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releases a modified version of Voyager then there will b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ial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*NOT* allowed to sell this program or to place this program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lletin Board System or Internet site and ask money for acc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are free to distribute this program if no money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in some country's it is illegal to descamble curtain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t be held responsible if you wish to use this program to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that can be legaly subscribed to 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*NOT* agree with this note, just delete the Voyager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related documentation, archives and backup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package must be distributed with its origin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HOW TO USE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THE KE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THE EMULATED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   D2MAC EUROCRYPT M &amp; S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  VIDEOCRYPT 1 &amp; 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   MPEG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  D2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  SWITCHING BETWEEN EUROCRYPT-M AND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  VIDEOCRY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   VIDEOCRY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.   BUGFI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.   RUNNING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.   RUNNING UNDER WINDOWS 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  D2MAC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 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 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ason program and several files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is a PC program which currently emulates a BskyB 07/09-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, The Adult-Channel issue 03 smartcard, Eurotica smar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Hot smartcard, VideoCrypt-2 issue 01 smartcard, the ABSAT MPE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, The Irdeto MPEG2 Canal+ smartcard and several EuroCryp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urocrypt-S2 smartcards 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is new in this version, look at the end of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yager program requires the use of an interface to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 to the PC. Full details of the interface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USE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different ways to tell Voyager what equipment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your preferred setting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line to pass your settings, below you will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Voyage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line parameters overrule the sett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Voyager in standard mode with your interfac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1: Voyag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Voyager in standard mode with your interfac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2: Voyag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 1, 2, 3 and 4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options can be placed after the serial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Autodetect delay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a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lt;n&gt;      Bugfix test mode &lt;n&gt; (1.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 and mode 2 force the TLC-90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 are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Force Eurocrypt-S2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lt;n&gt;      Debug mode &lt;n&gt; (1..3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Economy mode: PC display and OS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EMM log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Force Irdeto MPEG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 Adult channel ECM mode ON (1.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Log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lt;n&gt;      Decryption Mode, 0=Videocrypt-1/Eurocrypt-M/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Videocrypt-2, 2=MPEG2/Ird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Force VideoCrypt-2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Macab fi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Use original Eurocrypt card reset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Disable the displaying of the time on your PC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the current PC dat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&lt;n&gt;      View mode &lt;n&gt;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Modify delay table (wa&lt;n&gt;..we&lt;n&gt; eg. wa2 wb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Various Sky09 debug op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Use 10000 bps option for Eurocrypt. (4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/H       Thi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D3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debug mode 3 o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a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oyager.CFG file to pass all settings to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options as abov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configuration file is supplied with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in "lowercase" which are ignored, if a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UPPERCASE" then a settin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in the configuration file can be overru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keys when the program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lear screen to start-up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Cycle through the debu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Toggle Economy mod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Open EMMfile for writing EM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Set CI value, 20 for Eurocrypt-M or 30 for Eurocryp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ption you can set the Eurocrypt type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low for additional Eurocrypt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Show a list with all loaded Eurocrypt I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Toggle between Adult decoding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 Show a list with all loaded Eurocryp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Open logfile for writing debu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Switch between decryptio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Toggle Macab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Screensave mode (also used for VideoBlaster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  Screensave mode (also used for VideoBlaster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switch beteen View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switch between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Increase rese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Decrease rese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Increase by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Decrease by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Increase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Decrease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reactions from Voyager users, i implemented an automatic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inside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uto-delays are not allways right but most of the time they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et special settings then do this using the wa/wb/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-delay detection can be activated with the 'A' parame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THE KE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yager.key file is used by Voyager to allow easy ke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You can edit the file with a simple text editor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program that has the ability to save your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lain do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key file is only used for D2Mac Eurocrypt key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be used for other encryption system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yager.key file can hold many channel ID's and for every I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lace many keys to be used by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iginal Eurocrypt card hold a couple of ID's and for ever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hold 16 keys. Keys are numbered from 00 to 0F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urocrypt-M cards, keys 00 to 07 are management keys, keys 08 to 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eratio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agement keys are used to update subscriptions on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update the operational keys. Only the operational key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rypt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urocrypt-S2 cards keys 00 and 01 have been used sof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ing your screen, others might also be used. Special ID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in these cards for management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specify which decryption algorithm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for a curtain key as Voyager knows how to determin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EMULATED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D2MAC EUROCRYPT M &amp; S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both Eurocrypt-M and Eurocrypt-S2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s. Eurocrypt decoders are available at 2 different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 baud and 9600 baud. In most cases you have to change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etween Videocrypt and Eurocrypt is done automatic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2MAC channels are controlled by a text file called 'VOYAGER.KE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channel names and decryption keys. The user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move channels as they wish (read section 2.1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ill also attempt to automatically update the key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which transmits the 'update key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of this feature you have to supply the management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by inserting them in the 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VIDEOCRYPT 1 &amp; 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currently using card issue 11, for the time being Voyag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code the channels that are using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ult Channel is now also using the Sky 11 card so no Videocryp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can be decoded with Voyager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tica has stopped using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ill be updated to do so if relevant data 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 there are still some channels using the Videocryp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hese channels are decrypted by Voyager (when a VC-2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has the old algorithms and key tables inside that have b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ld Videocryp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cards: BskyB 07/09-series smartcard, The Adult-Channel issue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, Eurotica smartcard, RedHot smartcard, VideoCrypt-2 issue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Hot smartcard used the Enigma system which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crypt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a[3]+0x02 not equals indata[7] and indata[7]+0x02 not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a[3] or indata[3]+0x08 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case. 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MPEG2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lso can handle some MPEG2 decoders, for now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deto and France Telecom's Viaccess system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rdeto the code that was out on the Internet which wor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weeks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ca the Algorithm is inside but the key is not withi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the key then you can add it to the Voyager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end mails asking for the key for ABSAT, it'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. D2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ecoders.txt for a list of decoders verified working with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decoders a special setting can be used to overco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/non-standard decode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RON MULTIMAC TLC-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coder has a tricky i/o routine. Voyager is optimized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LC by using the B1 or B2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parameter the TLC will not work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ther decoder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TLC-90 with a new type of ROM (yes there are a few out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so others can be help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 SWITCHING BETWEEN EUROCRYPT-M AND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+ turned off the Eurocrypt-M datastream and switched to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ith this a few problems popp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decoders just work fine and are capable of automaticall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Eurocrypt-M and Eurocrypt-S2 channels without any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decoders is very small (like some Pace mod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decoders just don't support Eurocrypt-S2, if possibl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s need to be modified or they have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decoders do support Eurocrypt-M and Eurocrypt-S2 bu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into the needed decryp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coders that need to be forced, there are several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depending on the brand/model of decoder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 few ways to switch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oyager is running, you can switch modes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nu and enter a secret code (see below). After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code, switch to the channel you want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ls will work fine when the needed channel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models it seems there is no other way than to come ou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r and reinsert your interface card, if your decoder is one of 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is will not make you happy but we are still working o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replacement method you can forget the access menu (lik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he remote control) and instead use the PC's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G' gives you the option to enter M/S2 codes (look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use the above methods you can also force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Eurocrypt-S2 on the commandline (standard Voyager uses Eurocrypt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other group of decoders Voyager has a command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C2') to switch from Eurocrypt-M to S2 and back again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is received from your decoder. This reset signal is on some de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end when a card is inserted, on some others it is sen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change occures and on another group the reset is send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change is done between a M and S2 channel. For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decoders this option is the solution in auto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CODE SWITCHING:   (usage of the decoders access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2 card compatible:     0020       Voyager uses Eurocryp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       Voyager uses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c compatible:     1117       Voyager uses Eurocryp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7       Voyager uses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WI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PC keyboard press 'G' and enter the righ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 Voyager uses Eurocryp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    Voyager uses Eurocrypt-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&lt;com&gt;       force Eurocrypt-M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&lt;com&gt; C     force Eurocrypt-S2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&lt;com&gt; C2    force Eurocrypt-M / S2 switching on car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 VIDEOCRY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crypt-1 support inside Voyager seems to b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nown Videocrypt-1 decoders. Decoders with old,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1/2 switching chipsets ar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KT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is modified in such a way that it acts exactly the sam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ard 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 VIDEOCRY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 BUGFI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has some tricky routines inside to solve problem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 types. Therefor the 'B' commandline parameter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can be used to get a highspeed Videocrypt-1 data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. RUNNING UNDER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bypasses all bios control of the serial port an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e following steps are required to prevent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under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Devic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required port (eg. COM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check the Original Configuration box (this will disable Windows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this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oyager can take full control of your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. RUNNING UNDER WINDOWS 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special requirements for running Voyag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Voyager to a group goto FILE MANAGER-&gt;FILE-&gt;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D2MAC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10-97 TV3 is code chang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15-97 Canal+ turns off the Eurocrypt-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-02-97 TV3 uploaded a new 0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-01-97 FilmNet is renamed to Canal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-01-97 TVS uses an unknown eurocrypt-S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3-97 TV3 uploaded a new 0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-01-97 TV1000 added a new 09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28-97 TVS starts using id 00_28_2 with key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3-97 TV1000 added a new 0A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3-97 TV3 added a new 0A key to their origina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7 TV1000 is switching keys withing movies to whipe out pirat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and Voyager have enough space to keep up th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12-96 Cartoon/TNT goes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12-96 CTV channels change EC-S2 channel ID from 00 2b 20 to 00 2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decoders now have problems because they nee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rypt-S2 key and can not handle the EC-M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12-96 TV3 channels keep changing keys frequently but only known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so only pirate cards with little key space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-11-96 FilmNets Supersport goes encrypted using filmnet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0-96 TV1000 changes to key 0f, TV3 switches to older key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10-96 TV3 switches to new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6 TV1000 changes back to key 0e, TV3 switches to new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09-96 TV1000 changes back to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8-96 TV1000 changes to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8-96 FilmNet changes to key 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6-96 TV3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6-96 FilmNet changes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05-96 TV1000 changes to key 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/ZTV/TV6 sweden now all use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02-96 TV3 Denmark and Norway now both use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2-96 TV3's keep on switching between key 0a and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2-96 ZTV Sweden and TV6 Sweden start encryption with key 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2-95 TV3 Sweden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2-95 TV3 Denmark switched back to key 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12-95 TV3 Sweden/Denmark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2-95 TV3 Norway changed to key 0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9-95 Filmnet and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4-95 TV3 changed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5 TV1000 change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04-97 Sky changes to the 11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1-97 Sky issues another card 10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CM's have been issued during the card 10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keep track of them and will try to add them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06-94 Code change, Sky starts using real Nan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5-94 Card change from Sky '07' card to Sky '09'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04-94 Code change, ID byte was changed, clone cards/season7 1.1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01-97 Adult stops using their issue 03 card and starts using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11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-01-97 Eurotica merges with Rendez Vous and stops the Videocryp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6-96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problem try the 'J' key a number of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 you select other modes that migh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1.0: === Non-public versions, below is a list of feat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implemented before the initial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 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public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ecause there are so many programs out there it'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has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deocrypt and Eurocrypt are now in on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rom 1/10 - 1/11, Code change, sky is using id-F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-videocrypt' channels 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i, Keys release 1.1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3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ocumented the source code (No it's NO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missing Eurocry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Quick decoding mode (activate with 'Q' on command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matic delay detection was left out in the last rele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delay works only for VideoCrypt and can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' parameter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0b key for the TV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fix on the answ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on 'T' transformed to 'Z', now you can always switch from 10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and from 9600 to 10000 with the 'Z' key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Z' switch also on the commandline to start with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pentium detec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 delay detect is back. With the 'A' switch o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automatic delays, only for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j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4-0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D2Ma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switch to set the C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the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delay command 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ll is working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pentium detect routine sometimes gives a wrong answer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PU used. No time to fix it.. wait on one of the nex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Eurocrypt-S part is not yet finished...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5-02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mbined the settings.txt and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decoders.doc file holds all information on how to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Eurocrypt-M checksum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2 Norge (Eurocrypt-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names for TV6 Zweden and ZTV Zweden, Voyager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first day they started with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tal D2mac programs decrypted at release date: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VideoCrypt OSD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some display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 the pc screen is now also the baud rat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Macab fix.. so Macab D2mac decoders should now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Eurocrypt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f a D2Mac channel is not supported in Voyager, the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now it and if possible look in another card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1, Keys release 1.2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5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's 0b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Pace simulcrypt problem, pace decoders now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Nokia channelchanging bug that was gener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effect of the Macab fix, Macabs still don'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R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real' D2Mac card reset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commandline option 'P' tha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'trouble shooter'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s TV3, TV6 and ZTV Sweden are now identifi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file named Voyager.FAQ, guess what it is for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2, Keys release 1.3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7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1000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3, Keys release 1.4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0-06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3 0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inor bug fix, should now also work on Macab's..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ull EuroCrypt-M checksum hash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ew 'B' commandline parameter, this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some tricky routines. B1 can be used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n Nokia's (or others) B2 could work for the TLC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s beta testing so if it works it's great otherwis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some more to get voyager to work on not working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and implemented a new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old logfile mode and implemented a comple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structure, new name: Voyager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some of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compact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We have found a management key for FilmNet shared address 60 05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use future key updates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ill need original cards to extract more (management) ke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like TV1000/TV3 if you have an original car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give up for experiments please send it to us,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decoders.doc file how. Mail will be handled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:.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31-08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t is illegal to make changes to this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ilmNet key 0c and TV1000 key 0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B3 for highspeed VC-1. (Does not work on all deco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uld fix some problems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1 and B2 are test parameters for the TLC-90, if the TLC-90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with one of these settings, get a firmwar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atellite equipment 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 baud switching for some decoder types (not all)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600 to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Macab NRF-500, 600 and 700 decoders now also work with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ewer Macab Mac decoders allready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anks to an annonimous betatester all Nokia problems ar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e the Voyager.95 for notes on running Voyager with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Keys can now be updated through the external 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every time a channel changes Voyager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:. 16-09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with some French Visiopass decoders and so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s decoders that occured as a side effect of the nokia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panded the mac-keys.bin file to make room for mor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latest keys and final changes to the key file,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 will be spread by the mac-keys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-up the code to make room for new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RK-2 is now supported but the key is not yet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mized and extended the decod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5b:. 10-10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nly added som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0:. 19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and changed variou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n external plaintext key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make a file called Voyager.key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s you want to add. An example key file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Voyager.key file overrides the inter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ternal key file is not found internal key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TV1000 key 0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the chann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file auto.key is used to save keys found on canal+ and cinecin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cked together several old debu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ideoCrypt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itten, optimized and compacted large par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some scre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de the debugging window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1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that prevented 10000 baud decoders from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0:. 20-11-1996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bug was not completely fixed, fixed the nasty thin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in the VideoCrypt-1 channel na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You can step the Shared Address one up by pressing the 'i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help screen that displays the SA/UA/POS/C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"Viasat Plus" to cover the new Viasat packag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hold: TV6, ZTV, 3+, VH-1, SciFi and Nickelod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:. 10-03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recognition of the MPEG2 ABSA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key is known you can add it to the external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Voyager can decode these channel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some extra Eurocrypt information to helpscree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ecksum calculation on Eurocrypt-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 identification for the ViaSat Plu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little bug that caused BBC Prime and TNT on 1 wes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It's now decoded right and when they will us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id value, it will still be recognised and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rther channel identification for various channe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-id's are also supported for Eurocrypt-S2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arious new keys for TV3 and TV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oyager can now make use of an external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ust be named VOYAGER.CFG and can hol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normally would be entered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some parameters are not yet supported in the config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some interna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some routines that handle the VideoCrypt-2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is tested and found working on most VC2 de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experiment with the delay setting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on debug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fix for many Macab decoders that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V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of this fix you have to specify a new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is parameter is 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recognition of new channels, added TVS and TV2 football I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keys for T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b:. 31-05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RK and TV2 Footbal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c:. 04-06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TV3 - 0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d:. 03-09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TV3 - 0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0:. 15-11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support for the Irdeto CAM used in the MPEG2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program supports all that is in the cloneca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some time ago. Whenever they step back to the 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w-encryption' Voyager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up Voyager for Irdeto use the 'I' command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de changes to helpscreen 3, the Eurocrypt informa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with the used hexadecimal key and its Multimac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he Eurocrypt-M date as displayed on helpscree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way to turn off the helpscreen so the full scree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 information an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decryption mode switch, switching can be done with the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etween the various decryp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real time system clock to the Voyag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the Filmnet names to fit the new Canal+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various Canal+ channels ar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trol-C no longer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urotica has stopped using Videocrypt and The Adult Chan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the Sky 11 card, currently Voyager does NOT decryp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crypt-1 channels. Voyager still does support the Videocryp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data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de some changes to the internal dela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uto detecting delay values now for all cryp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ed the parity checking in the i/o routines, the TLC90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ork without the bugswitch mode. Other decoders now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ess problems when a bit falls or jum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the logfile mode from 'overwrite' to 'append'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o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all internal eurocrypt keys, all the keys are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keyfile, if you want to see a list of loaded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'K' key. There is a maximum of 640 keys which is ple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display a list of Eurocrypt channel ID'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hared Addresses, there is a maximum of 40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ple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ke with the MultiMac code you can now switch between Eurocryp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urocrypt-S2 using the PIN code option in your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1117 will put Voyager in EC-M mode, 2227 will put Voy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C-S2 mode. The commercial 622 cards use 0020 for Eurocrypt-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0 for Eurocrypt-S2, this is also accepted by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oyager now fully uses the external keyfile. You can use for every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Shar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is current version of Voyager is automatically switc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rypt M and S2 on Pace D2Mac decoders. I'm working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s so that they can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xtended the range of supported commands inside the Voya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-updating when the management keys are plac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re is no more need for the 'DESTYPE' parameter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.KEY file, Voyager knows automatically which de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Voyager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'T' option to the commandline/config file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displaying of the time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ime is disabled, the current date of your PC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1:. 23-12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 bug that caused a few decoders to have som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another bug that caused som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various new keys to the key file,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nnels are working (including Canal+) for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a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2:. 31-12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channel recognition for Eros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direct key input by typing the 'N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enter the ID, Key Index and Hexadeci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directly into th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stored key is NOT yet saved into the external "Voyager.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is option is only intended to do a quick key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to edit the keyfile with a text editor to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y new keys into the key file. If i find the tim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on request Voyager can now be forced with the 'T' key (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ning) to test all the keys from the 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an option to let Voyager test if a channel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ld key. If a working key is found, you will get a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right key. If the complete file is tested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key was found, you will get a message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norma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option 'C2' to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kes Voyager switch the Eurocrypt encryp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rypt-M and Eurocrypt-S2 every time an ATR (Reset)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 read the switching M/S2 part (par. 4.2.)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little program that can calculate keys called 'key.ex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can be used as a search engine, don't expec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o a quick search and find new keys, it is not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intention. Even if the program would be heavily optim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still take far more than a lifetime to test every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You can use it to check keys and to convert them from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ac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program can do searches on various Eurocrypt types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' button to cycle through th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s 1995-1998 William Jansen &amp; Toysoft Switzer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